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Զ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Zangak»</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09:3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09:3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09:3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Zangak»</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5:29:00Z</dcterms:modified>
  <cp:revision>26</cp:revision>
  <dc:subject/>
  <dc:title/>
</cp:coreProperties>
</file>